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  № 13538-09а/07</w:t>
      </w:r>
    </w:p>
    <w:p>
      <w:pPr>
        <w:pStyle w:val="Normal"/>
        <w:ind w:left="35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4253" w:leader="none"/>
        </w:tabs>
        <w:ind w:left="5103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рганов местного                                                               самоуправления муниципальных образований Московской области, осуществляющих управление в сфере образования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  <w:tab w:val="left" w:pos="482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м общеобразовательных учреждений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  <w:tab w:val="left" w:pos="482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подчинения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  <w:tab w:val="left" w:pos="482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425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ам образовательных учреждений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чального и среднего профессионального образования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рганизации  подготовки к проведению ЕГЭ – 2013 (в досрочный и основной периоды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11.10.2011 № 2451,  Министерство образования Московской области направляет  для использования в работе следующие формы заявлений об участии в едином государственном экзамене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орма 1 - для выпускников текущего года, имеющих право на досрочное прохождение государственной (итоговой) аттестации в форме ЕГЭ; </w:t>
      </w:r>
    </w:p>
    <w:p>
      <w:pPr>
        <w:pStyle w:val="Normal"/>
        <w:tabs>
          <w:tab w:val="clear" w:pos="708"/>
          <w:tab w:val="left" w:pos="709" w:leader="none"/>
          <w:tab w:val="left" w:pos="911" w:leader="none"/>
        </w:tabs>
        <w:spacing w:lineRule="atLeast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орма 2 - для выпускников текущего года общеобразовательных учреждений 2013 года;</w:t>
      </w:r>
    </w:p>
    <w:p>
      <w:pPr>
        <w:pStyle w:val="Normal"/>
        <w:tabs>
          <w:tab w:val="clear" w:pos="708"/>
          <w:tab w:val="left" w:pos="709" w:leader="none"/>
          <w:tab w:val="left" w:pos="911" w:leader="none"/>
        </w:tabs>
        <w:spacing w:lineRule="atLeast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3 - для обучающихся  в образовательных учреждениях начального и среднего профессионального образования, освоивших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4 - для выпускников текущего года с ограниченными возможностями здоровья, имеющих право на прохождение государственной (итоговой) аттестации в форме ГВЭ, но изъявивших желание проходить государственную (итоговую) аттестацию в форме ЕГЭ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5 - для выпускников прошлых лет, не прошедших государственную (итоговую) аттестацию и не получивших документ государственного образца о среднем (полном) общем образовани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6 - для выпускников прошлых лет, имеющих документ государственного образца о среднем (полном) общем, начальном профессиональном и среднем профессиональном образовани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а 7 – для изменения указанных в заявлении экзаменов по общеобразовательным предметам при наличии у участника ЕГЭ уважительных причин (болезни или иных обстоятельств, подтвержденных документально)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Московской области напоминает о необходимости регистрации поданных заявлений в Книге (журнале) регистрации (форма 8) и организации оперативного взаимодействия с образовательными учреждениями  начального и среднего профессионального образования, расположенными на территории муниципального 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риложение:  8 л.</w:t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министра образования </w:t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  <w:tab/>
        <w:t xml:space="preserve">      </w:t>
        <w:tab/>
        <w:t xml:space="preserve">                                                       В.С. Запалацкая</w:t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1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пугаева М.В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8-498-602-10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22:00Z</dcterms:created>
  <dc:creator>GEG</dc:creator>
  <dc:description/>
  <cp:keywords/>
  <dc:language>en-US</dc:language>
  <cp:lastModifiedBy>PC207K</cp:lastModifiedBy>
  <cp:lastPrinted>2012-12-17T17:35:00Z</cp:lastPrinted>
  <dcterms:modified xsi:type="dcterms:W3CDTF">2012-12-18T08:34:00Z</dcterms:modified>
  <cp:revision>41</cp:revision>
  <dc:subject/>
  <dc:title/>
</cp:coreProperties>
</file>